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bCs/>
          <w:i/>
          <w:iCs/>
          <w:sz w:val="28"/>
          <w:szCs w:val="28"/>
        </w:rPr>
        <w:t>Вопросы для планирования исследования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232"/>
        <w:gridCol w:w="2732"/>
      </w:tblGrid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аметки групп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амечания учителя</w:t>
            </w:r>
          </w:p>
        </w:tc>
      </w:tr>
      <w:tr>
        <w:trPr>
          <w:trHeight w:val="7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й проблемный вопрос будет рассматриваться в ходе исследования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72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Актуальна ли данная тема исследования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Все ли участники команды согласны с выбранным вопросом и темой, если нет то каковы их предложения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72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Какие цели и задачи выделены при работе над данной темой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Какие предположения можно подтверждать или опровергать в ходе исследования по выбранному вопросу?</w:t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Спланировали ли вы последовательность действий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Какие ресурсы вам будут нужны при исследовании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72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Составили ли график выполнения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Что вы считаете самым главным в вашей исследовательской работе?</w:t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помощью каких форм будет представлен результат вашего исследования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ая помощь может потребоваться команде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78</Characters>
  <CharactersWithSpaces>66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7:00Z</dcterms:created>
  <dc:creator>Dimon</dc:creator>
  <dc:description/>
  <dc:language>en-US</dc:language>
  <cp:lastModifiedBy/>
  <dcterms:modified xsi:type="dcterms:W3CDTF">2010-05-23T16:27:00Z</dcterms:modified>
  <cp:revision>2</cp:revision>
  <dc:subject/>
  <dc:title>Вопросы для планирования иссле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ша</vt:lpwstr>
  </property>
</Properties>
</file>